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Образец №</w:t>
      </w:r>
      <w:r>
        <w:rPr>
          <w:rFonts w:cs="Arial Narrow" w:ascii="Arial Narrow" w:hAnsi="Arial Narrow"/>
          <w:lang w:val="en-US"/>
        </w:rPr>
        <w:t>1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</w:rPr>
        <w:t>ОФЕРТ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12" w:firstLine="555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bCs w:val="false"/>
        </w:rPr>
        <w:t>С настоящото Ви представяме нашата оферта</w:t>
      </w:r>
      <w:r>
        <w:rPr>
          <w:rFonts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  <w:bCs w:val="false"/>
        </w:rPr>
        <w:t xml:space="preserve">за изпълнение на обявената от Вас </w:t>
      </w:r>
      <w:r>
        <w:rPr>
          <w:rFonts w:cs="Arial Narrow" w:ascii="Arial Narrow" w:hAnsi="Arial Narrow"/>
          <w:b w:val="false"/>
        </w:rPr>
        <w:t xml:space="preserve">обществена поръчка </w:t>
      </w:r>
      <w:r>
        <w:rPr>
          <w:rFonts w:cs="Arial Narrow" w:ascii="Arial Narrow" w:hAnsi="Arial Narrow"/>
          <w:b w:val="false"/>
          <w:bCs w:val="false"/>
        </w:rPr>
        <w:t>с предмет:</w:t>
      </w:r>
      <w:r>
        <w:rPr>
          <w:b w:val="false"/>
          <w:lang w:eastAsia="en-US"/>
        </w:rPr>
        <w:t xml:space="preserve"> </w:t>
      </w:r>
      <w:r>
        <w:rPr>
          <w:rFonts w:cs="Arial Narrow" w:ascii="Arial Narrow" w:hAnsi="Arial Narrow"/>
        </w:rPr>
        <w:t>„Доставка на мляко и млечни продукти, месо и месни продукти, пресни плодове и зеленчуци, други хранителни и нехранителни продукти за нуждите на детските заведения на територията на община Свищов”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, </w:t>
      </w:r>
      <w:r>
        <w:rPr>
          <w:rFonts w:cs="Arial Narrow" w:ascii="Arial Narrow" w:hAnsi="Arial Narrow"/>
          <w:b w:val="false"/>
        </w:rPr>
        <w:t xml:space="preserve">в съответствие с изискванията на възложителя. 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  <w:lang w:val="ru-RU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  <w:lang w:val="ru-RU"/>
        </w:rPr>
        <w:t xml:space="preserve">. </w:t>
      </w:r>
      <w:r>
        <w:rPr>
          <w:rFonts w:cs="Arial Narrow" w:ascii="Arial Narrow" w:hAnsi="Arial Narrow"/>
        </w:rPr>
        <w:t>Техническо предложение.</w:t>
      </w:r>
    </w:p>
    <w:p>
      <w:pPr>
        <w:pStyle w:val="CharChar11"/>
        <w:ind w:firstLine="567"/>
        <w:jc w:val="both"/>
        <w:rPr/>
      </w:pPr>
      <w:r>
        <w:rPr>
          <w:rFonts w:cs="Arial Narrow" w:ascii="Arial Narrow" w:hAnsi="Arial Narrow"/>
          <w:b/>
          <w:lang w:val="ru-RU"/>
        </w:rPr>
        <w:t xml:space="preserve">1. </w:t>
      </w:r>
      <w:r>
        <w:rPr>
          <w:rFonts w:cs="Arial Narrow" w:ascii="Arial Narrow" w:hAnsi="Arial Narrow"/>
          <w:lang w:val="ru-RU"/>
        </w:rPr>
        <w:t>Предлагаме при изпълнение на обществената поръчка</w:t>
      </w:r>
      <w:r>
        <w:rPr/>
        <w:t xml:space="preserve"> да доставяме следните продукти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851"/>
        <w:gridCol w:w="5953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яр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Изисквания за ка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</w:rPr>
              <w:t>Предложение на участника (описание на продукта, производител, страна на произхо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ЛЯКО И МЛЕЧНИ ПРОИЗВЕДЕНИЯ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прясно мляко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тговарящо на Регламент  853/2004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прясно мляко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тговарящо на Регламент  853/2004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кисело мляко 3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ДС 12:2010 или еквивалент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бяло саламурено сир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ДС 15:2010 или еквивалент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шкавал от краве мля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ДС 14:2010 или еквивалент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масло /0,125или 0,250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, да е произведено от сурово мляко, което отговаря на изискванията Регламент /ЕО/ №853/2004 и Регламент /ЕС/ № 1308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ая /0,042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Извара /0,500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О И МЕСНИ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ляно месо-смесено 60:40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/телешка:свинск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Не повече от 12,5% мазнини, не повече от 1,5% сол, отговарящи на  Регламент ЕО 853/2004 год.и Наредба № 6 /2011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ляно месо телеш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йма смесена 60:40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/телешка:свинск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о УС 01/2010  или еквивал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винско месо от бут охлад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ез видими тлъстини, сухожилия и к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елешки шол охлад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ез видими тлъстини, сухожилия и к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Агнешко месо от бут замразено,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хлад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С чиста повърхност, с характерен цвят, без видими тлъстини, сухожилия и ко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Заешко месо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замраз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 Външен вид-свеж, мирис специфичен за свежо месо, без разкъсвания, като не се допуска започнало размразяване и омеква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есото от свине, едри преживни животни, дребни преживни животни трябва да е добито от здрави животни в одобрени предприятия съгласно изискванията на регламент /ЕО/ №853/2004 или да е добито от здрави животни в кланични пунктове съгласно изискванията на Наредба № 4 /2014 год. за специфичните изисквания към производството на суровини и храни от животински произход в клинични пунктове, тяхното транспортиране и пускане на паз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илешки бут без кожа и кости, охлад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Отговарящо на изискванията та Регламент ЕО 543/2008 год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илешко филе охладено без кожа и 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тговарящо на изискванията та Регламент ЕО 543/2008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уешко филе без кожа и кости  замраз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а отговаря на изискванията на Р543/200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яла риба/мерлуза, хек/ фи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Рибата трябва да е получена в регламентирани обекти за добив и преработка на риба и рибни продукти отговарящи на изискванията на  Регламент ЕО 853/2004 год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Замразената риба да бъде добре почистена от кожа, гръбначни  кости и вътрешности, филетирана или нарязана на парче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Риба скумрия фи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right="-999" w:hanging="0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 ХРАНИТЕЛНИ ПРОДУК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Рафинирано слънчогледово ма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С 01/2016 или еквивалент, светложълт цвят, бистро, без утайки и приме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цет вин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бистър, без утайки, цвят жълто-оранжев до винено червен, кисел вку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цет ябъ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с характерен цвят, бистър, без утай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р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Боб лющ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е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Леща черв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Зах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Рафинирана бяла захар” или „Екстра бяла захар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Йодирана с калиев йод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окоши яй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а отговарят на  Наредба № 1/2008 год., изискванията за търговията с яйца и Регламент /ЕС/ №589/2008 год, клас „А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ай би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Различни видове, без оцветители и овкусители, отговарящ на изискванията на Регл./ЕО/1331/2008 год., Регл./ЕО/1332/2008 год, Регл./ЕО/1333/2008 год., 100% натурален продукт, в пликчета от филтърна хартия без конец, с ненарушена цялост, по 20 бр. в кутия и несъдържащи кофе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Ниш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ашно бя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УС „България“  01/2011 год. или еквиваленте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Грухана пше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чам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Гри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аревичен г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Сух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на производител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, Наредба № 4/2015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ша оризова безмле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орнфлейкс обогатен с витамини и минер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Овесени ядки със стафи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, без оцвет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Овесени яд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, без оцвет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Нектар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а се предлагат само 100% плодови и/или зеленчукови сокове, плодови и плодово-зеленчукови нектари, в които съдържанието на моно и дизахариди не превишава 20% от общата маса на продукта. Плодовите напитки да са етикетирани в съответствие с Наредбата за изискванията към соковете от плодове и някои сходни продукти, предназначени за консумация от чо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Натурален с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као на п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Отговарящо на Наредбата за изискванията към какаото и шокол. продукти в сила от 01.08.2003 г., приета с ПМС № 251/2002 г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ладка царев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Домати консерв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ез консерванти, оцветители и подслад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Грах  замраз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опакован в пакети без нарушена цялост, дълбоко замразен, без 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Зелен фасул замраз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ТД на производител, опакован в пакети без нарушена цялост, дълбоко замразен, без консерванти, клас „Екстра“ или клас „I“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Гювеч  замраз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опакован в пакети без нарушена цялост, дълбоко замразен, без подправки и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ютеница фино смл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С 01-2011 или еквивал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иквички замраз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опаковани в пакети без нарушена цялост, дълбоко замразени,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панак замраз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опакован в пакети без нарушена цялост, дълбоко замразен, без 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околи замраз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опакован в пакети без нарушена цялост, дълбоко замразен,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юкселско зеле замраз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опакован в пакети без нарушена цялост, дълбоко замразен,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рфиол замраз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опакован в пакети без нарушена цялост,  дълбоко замразен,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армалад  шип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Над 60% плодово съдържание и съдържание на добавена захар под 50%,  да отговарят на изискванията на Наредбата приета с ПМС № 45/2003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Конфитю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Бишко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Сушена шип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тговарящи на Нар. №4/03.02.2015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тафи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тговарящи на Нар. №4/03.02.2015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Фурми суш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Нар. №4/03.02.2015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рехови я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ез странични примеси, цели, здрави, чисти, нормално развити, вкус и мирис характерни за проду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Нах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Цели, чисти, без вредители и чужди вещества, да нямат неспецифичен вкус, с цвят характерен за продук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исквити обикнов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а отговаря на Директива 2001/110/ЕО на Съвета от 20.12.2001 год. и Наредбата за изискванията към пчелния мед, предназначен за консумация от човека, приета с ПМС №196/2002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КАРОНЕНИ ИЗД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Макаро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, произведени от пълнозърнесто брашно, без оцвет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Юфка домаш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, произведена от пълнозърнесто брашно, без оцвет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ори за ба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, произведени от пълнозърнесто брашно, без оцвет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Фид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, без оцвет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Кус-ку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, без оцвет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right="-99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ПР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ода бикарбо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акпулв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ервен пипер сладъ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н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фино смляна светлокафяв цвят, вкус-леко нагарча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Ванилия /0,002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мирис и вкус характерни за подправк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агданоз сух/пре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Изсушени и наронени листа от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растението „магданоз“, със специфична силна миризма, без чужди примеси/ сертификат за произход и ка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убрица с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Изсушени и наронени листа от растението „чубрица“, със специфична силна миризма, без чужди приме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имонена кис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афинов лист с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ели, изсушени листа, без чужди примеси, мирис-характере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есън на п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опър сух/пре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обре изсушен, наронен, без чужди примеси, мирис-характерен/сертификат за произход и ка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жоджен сух/пре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Изсушени и наронени листа от растението „джоджен“, със специфична силна миризма, без чужди примеси/ сертификат за произход и ка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ДОВ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Ябъ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ресните плодове и зеленчуци, които се предлагат в детските заведения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 за изпълнение /ЕС/ № 543/2011 на Комисията. Плодовете трябва да са клас първи и да бъдат с добро качество, да притежават всички основни характеристики типични за сорта или търговския ти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ан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орток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имо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и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ере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и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ъпе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раск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й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андар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ини сл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Гроз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у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Яг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Кив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ЛЕНЧУЦ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ртоф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ресните плодове и зеленчуци, които се предлагат в детските заведения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за изпълнение/ЕС/  №543/2011 на Комисията Плодовете трябва да са клас първи и да бъдат с добро качество, да притежават всички основни характеристики типични за сорта или търговския ти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орк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Зе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став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ом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икви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п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ушки зел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Целина глав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векло глави черв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раз л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right="-999" w:hanging="0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ХРАНИТЕЛНИ СТ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оалетна хар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ва пласта 100% чиста целуло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бикновена, за цялостна дезинфекция, до 20 гр хлор/л,  пластмасова бутил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исл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бикновен, за дезинфекция и измиване на санитарни възли, мивки, фаянс и канали, пластмасова бутил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аниф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Препарат с бактериоцидно, вкл. туберкулозно, спороцидно, фунгицидно, вирусоцидно, алгицидно действие. Активно вещество: натриев дихлоризоцианурат дихидрат - мин.99 г./100 г./Активен хлор - 56%/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ел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ел за съд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омакинска хартия ролка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п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снова целулоза, 2 броя в о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Енерго спестяващи електрически кр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, 60-75 в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Arial Narrow" w:hAnsi="Arial Narrow" w:cs="Arial Narrow"/>
          <w:b w:val="false"/>
          <w:b w:val="false"/>
          <w:sz w:val="16"/>
          <w:szCs w:val="16"/>
          <w:lang w:val="ru-RU"/>
        </w:rPr>
      </w:pPr>
      <w:r>
        <w:rPr>
          <w:rFonts w:cs="Arial Narrow" w:ascii="Arial Narrow" w:hAnsi="Arial Narrow"/>
          <w:b w:val="false"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</w:rPr>
        <w:t xml:space="preserve">2. Срок за доставка – по установен график, до 7:00 часа франко склада на детските заведения, два пъти седмично след подаване на писмена заявка </w:t>
      </w:r>
      <w:r>
        <w:rPr>
          <w:rFonts w:cs="Arial Narrow" w:ascii="Arial Narrow" w:hAnsi="Arial Narrow"/>
          <w:b w:val="false"/>
          <w:lang w:val="ru-RU"/>
        </w:rPr>
        <w:t>(по факс, ел. поща, куриер или на представител на Изпълнителя)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един ден преди деня на доставката за необходимите количества продукти от упълномощени лица от посочените детски заведения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3. Срок за замяна на доставени некачествени, неотговарящи на действащите стандарти хранителни продукти, с нарушена цялост на опаковката и непълно етикетирани в рамките на </w:t>
      </w:r>
      <w:r>
        <w:rPr>
          <w:rFonts w:cs="Arial Narrow" w:ascii="Arial Narrow" w:hAnsi="Arial Narrow"/>
        </w:rPr>
        <w:t>24</w:t>
      </w:r>
      <w:r>
        <w:rPr>
          <w:rFonts w:cs="Arial Narrow" w:ascii="Arial Narrow" w:hAnsi="Arial Narrow"/>
          <w:b w:val="false"/>
        </w:rPr>
        <w:t xml:space="preserve"> (словом: Двадесет и четири) </w:t>
      </w:r>
      <w:r>
        <w:rPr>
          <w:rFonts w:cs="Arial Narrow" w:ascii="Arial Narrow" w:hAnsi="Arial Narrow"/>
        </w:rPr>
        <w:t>часа</w:t>
      </w:r>
      <w:r>
        <w:rPr>
          <w:rFonts w:cs="Arial Narrow" w:ascii="Arial Narrow" w:hAnsi="Arial Narrow"/>
          <w:b w:val="false"/>
        </w:rPr>
        <w:t>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</w:rPr>
        <w:t>4. Място на доставка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детските заведения на територията на община Свищов  – ДГ „Васил Левски“ с изнесена група на ул.“Плевенско шосе“ № 5, ДГ „Калина Малина“ с изнесени групи в с. Вардим и с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Б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Сливово и  гр. Свищов – ул. „Цар Борис“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 xml:space="preserve">№36, ДГ „Радост“, ДГ „Чиполино“, ДГ „Слънчо“,  ДГ „Радост“ с. Царевец с изнесени групи в с. Хаджи Димитрово, с. Козловец и с.Алеково, ДГ „Зорница“ с. Ореш с групи в с. Морава, с. Овча могила, с. Драгомирово и Млечна кухня – гр. Свищов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</w:rPr>
        <w:t xml:space="preserve">5. Доставяните видове и количества стоки да отговарят на изискванията за безопасност и качество, регламентирани в европейското и национално законодателство както и на действащите български държавни стандарти, като </w:t>
      </w:r>
      <w:r>
        <w:rPr>
          <w:rFonts w:cs="Arial Narrow" w:ascii="Arial Narrow" w:hAnsi="Arial Narrow"/>
          <w:b w:val="false"/>
          <w:spacing w:val="-3"/>
        </w:rPr>
        <w:t>при установено отклонение, същите трябва да бъдат подменени напълно в рамките на срокът по точка 3 от настоящото предлож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b w:val="false"/>
        </w:rPr>
        <w:tab/>
        <w:t>6.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 w:val="false"/>
        </w:rPr>
        <w:t>При изпълнение предмета на обществената поръчка ще се придържаме точно към изискванията на възложителя и към всички действащи нормативни актове, правила и стандарти, които се отнасят до изпълнението на поръчка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b w:val="false"/>
        </w:rPr>
        <w:tab/>
        <w:t xml:space="preserve">7. </w:t>
      </w:r>
      <w:r>
        <w:rPr>
          <w:rFonts w:cs="Arial Narrow" w:ascii="Arial Narrow" w:hAnsi="Arial Narrow"/>
          <w:b w:val="false"/>
          <w:spacing w:val="-3"/>
        </w:rPr>
        <w:t>Стоките, които ще бъдат доставяни, ще отговарят на изискванията на Закона за храните,</w:t>
      </w:r>
      <w:r>
        <w:rPr>
          <w:rFonts w:cs="Arial Narrow" w:ascii="Arial Narrow" w:hAnsi="Arial Narrow"/>
          <w:b w:val="false"/>
          <w:spacing w:val="-3"/>
          <w:lang w:val="ru-RU"/>
        </w:rPr>
        <w:t xml:space="preserve"> </w:t>
      </w:r>
      <w:r>
        <w:rPr>
          <w:rFonts w:cs="Arial Narrow" w:ascii="Arial Narrow" w:hAnsi="Arial Narrow"/>
          <w:b w:val="false"/>
          <w:spacing w:val="-3"/>
        </w:rPr>
        <w:t xml:space="preserve">Наредба № 9 /16.09.2011 година на МЗХ за специфичните изисквания към безопасността и качеството на храните, предлагани в детските заведения и училищата, Наредба № 6/10.08.2011 година на МЗ за здравословното хранене на децата от 3 до 7 годишна възраст в детските заведения, Наредба № 16/28.05.2010 г. за изискванията за качество и контрол за съответствие на пресните плодове и зеленчуци, </w:t>
      </w:r>
      <w:r>
        <w:rPr>
          <w:rFonts w:cs="Arial Narrow" w:ascii="Arial Narrow" w:hAnsi="Arial Narrow"/>
          <w:b w:val="false"/>
        </w:rPr>
        <w:t>Наредба № 2 /07.03.2013 година за здравословното хранене на децата на възраст от 0 до 3 години в детските заведения и детските кухни на МЗ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b w:val="false"/>
        </w:rPr>
        <w:tab/>
        <w:t xml:space="preserve">8. </w:t>
      </w:r>
      <w:r>
        <w:rPr>
          <w:rFonts w:cs="Arial Narrow" w:ascii="Arial Narrow" w:hAnsi="Arial Narrow"/>
          <w:b w:val="false"/>
          <w:spacing w:val="-3"/>
        </w:rPr>
        <w:t>Продуктите, които ще бъдат доставяни, ще отговарят на изискванията на Наредба  № 5/25.05.2006</w:t>
      </w:r>
      <w:r>
        <w:rPr>
          <w:rFonts w:cs="Arial Narrow" w:ascii="Arial Narrow" w:hAnsi="Arial Narrow"/>
          <w:b w:val="false"/>
          <w:spacing w:val="-3"/>
          <w:lang w:val="ru-RU"/>
        </w:rPr>
        <w:t xml:space="preserve"> </w:t>
      </w:r>
      <w:r>
        <w:rPr>
          <w:rFonts w:cs="Arial Narrow" w:ascii="Arial Narrow" w:hAnsi="Arial Narrow"/>
          <w:b w:val="false"/>
          <w:spacing w:val="-3"/>
        </w:rPr>
        <w:t>г. за хигиена на храните,</w:t>
      </w:r>
      <w:r>
        <w:rPr>
          <w:rFonts w:cs="Arial Narrow" w:ascii="Arial Narrow" w:hAnsi="Arial Narrow"/>
          <w:b w:val="false"/>
        </w:rPr>
        <w:t xml:space="preserve"> Наредба № 21 за специалните критерии и изисквания за чистотата на добавките, предназначени за влагане в храни и Наредба № 4/2015 г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за изискванията към използване на добавките в храните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 Narrow" w:ascii="Arial Narrow" w:hAnsi="Arial Narrow"/>
          <w:b w:val="false"/>
        </w:rPr>
        <w:t xml:space="preserve">9. Доставените стоки </w:t>
      </w:r>
      <w:r>
        <w:rPr>
          <w:rFonts w:cs="Arial Narrow" w:ascii="Arial Narrow" w:hAnsi="Arial Narrow"/>
          <w:b w:val="false"/>
          <w:bCs w:val="false"/>
          <w:lang w:eastAsia="ar-SA"/>
        </w:rPr>
        <w:t>ще</w:t>
      </w:r>
      <w:r>
        <w:rPr>
          <w:rFonts w:cs="Arial Narrow" w:ascii="Arial Narrow" w:hAnsi="Arial Narrow"/>
          <w:b w:val="false"/>
        </w:rPr>
        <w:t xml:space="preserve"> са етикетирани и маркирани съгласно Наредбата за изискванията за етикетирането и представянето на храни</w:t>
      </w:r>
      <w:r>
        <w:rPr>
          <w:rFonts w:cs="Arial Narrow" w:ascii="Arial Narrow" w:hAnsi="Arial Narrow"/>
          <w:b w:val="false"/>
          <w:spacing w:val="-3"/>
        </w:rPr>
        <w:t>те, приета с ПМС №</w:t>
      </w:r>
      <w:r>
        <w:rPr>
          <w:rFonts w:cs="Arial Narrow" w:ascii="Arial Narrow" w:hAnsi="Arial Narrow"/>
          <w:b w:val="false"/>
          <w:spacing w:val="-3"/>
          <w:lang w:val="ru-RU"/>
        </w:rPr>
        <w:t xml:space="preserve"> 383</w:t>
      </w:r>
      <w:r>
        <w:rPr>
          <w:rFonts w:cs="Arial Narrow" w:ascii="Arial Narrow" w:hAnsi="Arial Narrow"/>
          <w:b w:val="false"/>
          <w:spacing w:val="-3"/>
        </w:rPr>
        <w:t>/</w:t>
      </w:r>
      <w:r>
        <w:rPr>
          <w:rFonts w:cs="Arial Narrow" w:ascii="Arial Narrow" w:hAnsi="Arial Narrow"/>
          <w:b w:val="false"/>
          <w:spacing w:val="-3"/>
          <w:lang w:val="ru-RU"/>
        </w:rPr>
        <w:t>04</w:t>
      </w:r>
      <w:r>
        <w:rPr>
          <w:rFonts w:cs="Arial Narrow" w:ascii="Arial Narrow" w:hAnsi="Arial Narrow"/>
          <w:b w:val="false"/>
          <w:spacing w:val="-3"/>
        </w:rPr>
        <w:t>.</w:t>
      </w:r>
      <w:r>
        <w:rPr>
          <w:rFonts w:cs="Arial Narrow" w:ascii="Arial Narrow" w:hAnsi="Arial Narrow"/>
          <w:b w:val="false"/>
          <w:spacing w:val="-3"/>
          <w:lang w:val="ru-RU"/>
        </w:rPr>
        <w:t>12</w:t>
      </w:r>
      <w:r>
        <w:rPr>
          <w:rFonts w:cs="Arial Narrow" w:ascii="Arial Narrow" w:hAnsi="Arial Narrow"/>
          <w:b w:val="false"/>
          <w:spacing w:val="-3"/>
        </w:rPr>
        <w:t>.</w:t>
      </w:r>
      <w:r>
        <w:rPr>
          <w:rFonts w:cs="Arial Narrow" w:ascii="Arial Narrow" w:hAnsi="Arial Narrow"/>
          <w:b w:val="false"/>
          <w:spacing w:val="-3"/>
          <w:lang w:val="ru-RU"/>
        </w:rPr>
        <w:t>2014</w:t>
      </w:r>
      <w:r>
        <w:rPr>
          <w:rFonts w:cs="Arial Narrow" w:ascii="Arial Narrow" w:hAnsi="Arial Narrow"/>
          <w:b w:val="false"/>
          <w:spacing w:val="-3"/>
        </w:rPr>
        <w:t xml:space="preserve"> г. В съответствие с чл.14, параграф 2 от Регламент (ЕС) №1169/2011 информацията на етикета се представя на български език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rFonts w:ascii="Arial Narrow" w:hAnsi="Arial Narrow" w:cs="Arial Narrow"/>
          <w:b w:val="false"/>
          <w:b w:val="false"/>
          <w:bCs w:val="false"/>
          <w:lang w:eastAsia="ar-SA"/>
        </w:rPr>
      </w:pPr>
      <w:r>
        <w:rPr>
          <w:rFonts w:cs="Arial Narrow" w:ascii="Arial Narrow" w:hAnsi="Arial Narrow"/>
          <w:b w:val="false"/>
          <w:spacing w:val="-3"/>
        </w:rPr>
        <w:t xml:space="preserve">10. </w:t>
      </w:r>
      <w:r>
        <w:rPr>
          <w:rFonts w:cs="Arial Narrow" w:ascii="Arial Narrow" w:hAnsi="Arial Narrow"/>
          <w:b w:val="false"/>
          <w:bCs w:val="false"/>
          <w:lang w:eastAsia="ar-SA"/>
        </w:rPr>
        <w:t xml:space="preserve">Всеки доставен продукт ще бъде в срок на годност към датата на съответната доставка и с достатъчен остатъчен срок на годност за неговото консумиране не по-малко от </w:t>
      </w:r>
      <w:r>
        <w:rPr>
          <w:rFonts w:cs="Arial Narrow" w:ascii="Arial Narrow" w:hAnsi="Arial Narrow"/>
          <w:b w:val="false"/>
          <w:bCs w:val="false"/>
          <w:lang w:val="ru-RU" w:eastAsia="ar-SA"/>
        </w:rPr>
        <w:t>70</w:t>
      </w:r>
      <w:r>
        <w:rPr>
          <w:rFonts w:cs="Arial Narrow" w:ascii="Arial Narrow" w:hAnsi="Arial Narrow"/>
          <w:b w:val="false"/>
          <w:bCs w:val="false"/>
          <w:lang w:eastAsia="ar-SA"/>
        </w:rPr>
        <w:t xml:space="preserve"> процента от общия срок на годност, обявен от производителя</w:t>
      </w:r>
      <w:r>
        <w:rPr>
          <w:rFonts w:cs="Arial Narrow" w:ascii="Arial Narrow" w:hAnsi="Arial Narrow"/>
          <w:b w:val="false"/>
          <w:spacing w:val="-3"/>
        </w:rPr>
        <w:t>.</w:t>
      </w:r>
      <w:r>
        <w:rPr>
          <w:rFonts w:cs="Arial Narrow" w:ascii="Arial Narrow" w:hAnsi="Arial Narrow"/>
          <w:b w:val="false"/>
          <w:spacing w:val="-3"/>
          <w:lang w:val="ru-RU"/>
        </w:rPr>
        <w:t xml:space="preserve"> </w:t>
      </w:r>
      <w:r>
        <w:rPr>
          <w:rFonts w:cs="Arial Narrow" w:ascii="Arial Narrow" w:hAnsi="Arial Narrow"/>
          <w:b w:val="false"/>
          <w:spacing w:val="-3"/>
        </w:rPr>
        <w:t>Различните видове охладени меса да се доставят в първия ден на срока на годност;</w:t>
      </w:r>
    </w:p>
    <w:p>
      <w:pPr>
        <w:pStyle w:val="Normal"/>
        <w:ind w:firstLine="54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spacing w:val="-3"/>
        </w:rPr>
        <w:t xml:space="preserve">11. </w:t>
      </w:r>
      <w:r>
        <w:rPr>
          <w:rFonts w:eastAsia="Calibri" w:cs="Arial Narrow" w:ascii="Arial Narrow" w:hAnsi="Arial Narrow"/>
          <w:b w:val="false"/>
        </w:rPr>
        <w:t>Транспортирането на продуктите от животински произход ще се извършва с транспортни средства регистрирани за превоз на храни, съобразно изискванията на чл. 246, ал. 1 от Закона за ветеринарномедицинската дейности отговарящи на изискванията на Регламент (ЕО) 852 от 2004 за  хигиената за храните и Наредба № 5 от 25.05.2006 г. за хигиената за храни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2. Декларирам, че съм съгласен с всички условия на Възложителя, в т.ч. определеният от него срок на валидност на офертата и с проекта на договор.</w:t>
      </w:r>
    </w:p>
    <w:p>
      <w:pPr>
        <w:pStyle w:val="Normal"/>
        <w:ind w:firstLine="54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3.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Arial Narrow" w:hAnsi="Arial Narrow" w:cs="Arial Narrow"/>
          <w:b w:val="false"/>
          <w:b w:val="false"/>
          <w:sz w:val="28"/>
          <w:szCs w:val="28"/>
          <w:highlight w:val="yellow"/>
        </w:rPr>
      </w:pPr>
      <w:r>
        <w:rPr>
          <w:rFonts w:cs="Arial Narrow" w:ascii="Arial Narrow" w:hAnsi="Arial Narrow"/>
          <w:b w:val="false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  <w:lang w:val="ru-RU"/>
        </w:rPr>
        <w:t xml:space="preserve">. </w:t>
      </w:r>
      <w:r>
        <w:rPr>
          <w:rFonts w:cs="Arial Narrow" w:ascii="Arial Narrow" w:hAnsi="Arial Narrow"/>
        </w:rPr>
        <w:t>Ценово предложение.</w:t>
      </w:r>
    </w:p>
    <w:p>
      <w:pPr>
        <w:pStyle w:val="Style16"/>
        <w:tabs>
          <w:tab w:val="clear" w:pos="708"/>
          <w:tab w:val="left" w:pos="567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b/>
          <w:lang w:val="bg-BG"/>
        </w:rPr>
        <w:tab/>
      </w:r>
      <w:r>
        <w:rPr>
          <w:rFonts w:cs="Arial Narrow" w:ascii="Arial Narrow" w:hAnsi="Arial Narrow"/>
          <w:sz w:val="24"/>
          <w:szCs w:val="24"/>
          <w:lang w:val="bg-BG"/>
        </w:rPr>
        <w:t xml:space="preserve">1. Предлагаме за изпълнение предмета на </w:t>
      </w:r>
      <w:r>
        <w:rPr>
          <w:rFonts w:cs="Arial Narrow" w:ascii="Arial Narrow" w:hAnsi="Arial Narrow"/>
          <w:sz w:val="24"/>
          <w:szCs w:val="24"/>
          <w:lang w:val="ru-RU"/>
        </w:rPr>
        <w:t>обществената поръчка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, в съответствие с условията на обществената поръчка, </w:t>
      </w:r>
      <w:r>
        <w:rPr>
          <w:rFonts w:eastAsia="MS Mincho;MS Gothic" w:cs="Arial Narrow" w:ascii="Arial Narrow" w:hAnsi="Arial Narrow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MS Gothic" w:cs="Arial Narrow" w:ascii="Arial Narrow" w:hAnsi="Arial Narrow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MS Gothic" w:cs="Arial Narrow" w:ascii="Arial Narrow" w:hAnsi="Arial Narrow"/>
          <w:b/>
          <w:sz w:val="24"/>
          <w:szCs w:val="24"/>
          <w:lang w:val="bg-BG"/>
        </w:rPr>
        <w:t xml:space="preserve">лева без ДДС, </w:t>
      </w:r>
      <w:r>
        <w:rPr>
          <w:rFonts w:cs="Arial Narrow" w:ascii="Arial Narrow" w:hAnsi="Arial Narrow"/>
          <w:sz w:val="24"/>
          <w:szCs w:val="24"/>
          <w:lang w:val="bg-BG"/>
        </w:rPr>
        <w:t>която включва:</w:t>
      </w:r>
    </w:p>
    <w:p>
      <w:pPr>
        <w:pStyle w:val="Style16"/>
        <w:tabs>
          <w:tab w:val="clear" w:pos="708"/>
          <w:tab w:val="left" w:pos="567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6520"/>
        <w:gridCol w:w="1402"/>
        <w:gridCol w:w="1276"/>
        <w:gridCol w:w="46"/>
        <w:gridCol w:w="12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яр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Изисквания за каче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ru-RU"/>
              </w:rPr>
              <w:t>Ед. цена в лева без ДД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Ст-ст в лев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ЛЯКО И МЛЕЧНИ ПРОИЗВЕДЕНИЯ     </w:t>
            </w: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прясно мляко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тговарящо на Регламент  853/2004 го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прясно мляко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тговарящо на Регламент  853/2004 го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кисело мляко 3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ДС 12:2010 или еквивалент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бяло саламурено сир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ДС 15:2010 или еквивалент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шкавал от краве мля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ДС 14:2010 или еквивалент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аве масло /0,125или 0,25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я, да е произведено от сурово мляко, което отговаря на изискванията Регламент /ЕО/ №853/2004 и Регламент /ЕС/ № 1308/20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ая /0,042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Извара /0,50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О И МЕСНИ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ляно месо-смесено 60:40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/телешка:свинска/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Не повече от 12,5% мазнини, не повече от 1,5% сол, отговарящи на  Регламент ЕО 853/2004 год.и Наредба № 6 /2011 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ляно месо телешко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йма смесена 60:40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/телешка:свинск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о УС 01/2010  или еквивален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винско месо от бут охлад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Без видими тлъстини, сухожилия и к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елешки шол охлад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Без видими тлъстини, сухожилия и к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Агнешко месо от бут замразено,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хла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С чиста повърхност, с характерен цвят, без видими тлъстини, сухожилия и кост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Заешко месо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замраз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я Външен вид-свеж, мирис специфичен за свежо месо, без разкъсвания, като не се допуска започнало размразяване и омекван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Месото от свине, едри преживни животни, дребни преживни животни трябва да е добито от здрави животни в одобрени предприятия съгласно изискванията на регламент /ЕО/ №853/2004 или да е добито от здрави животни в кланични пунктове съгласно изискванията на Наредба № 4 /2014 год. за специфичните изисквания към производството на суровини и храни от животински произход в клинични пунктове, тяхното транспортиране и пускане на паз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Пилешки бут без кожа и кости, охлад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Отговарящо на изискванията та Регламент ЕО 543/2008 год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Пилешко филе охладено без кожа и 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Отговарящо на изискванията та Регламент ЕО 543/2008 го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уешко филе без кожа и кости  замраз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Да отговаря на изискванията на Р543/2008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Бяла риба/мерлуза, хек/ ф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Рибата трябва да е получена в регламентирани обекти за добив и преработка на риба и рибни продукти отговарящи на изискванията на  Регламент ЕО 853/2004 го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Замразената риба да бъде добре почистена от кожа, гръбначни  кости и вътрешности, филетирана или нарязана на парчет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Риба скумрия ф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right="-999" w:hanging="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 ХРАНИТЕЛНИ ПРОДУК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Рафинирано слънчогледово 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БС 01/2016 или еквивалент, светложълт цвят, бистро, без утайки и примес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цет вин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бистър, без утайки, цвят жълто-оранжев до винено червен, кисел вку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цет ябъ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с характерен цвят, бистър, без утай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р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Боб лющ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е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Леща черв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За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„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Рафинирана бяла захар” или „Екстра бяла захар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Йодирана с калиев йода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окоши яй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Да отговарят на  Наредба № 1/2008 год., изискванията за търговията с яйца и Регламент /ЕС/ №589/2008 год, клас „А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ай би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Различни видове, без оцветители и овкусители, отговарящ на изискванията на Регл./ЕО/1331/2008 год., Регл./ЕО/1332/2008 год, Регл./ЕО/1333/2008 год., 100% натурален продукт, в пликчета от филтърна хартия без конец, с ненарушена цялост, по 20 бр. в кутия и несъдържащи кофеи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en-US"/>
              </w:rPr>
              <w:t>5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Ниш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ашно бя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УС „България“  01/2011 год. или еквиваленте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Грухана пш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" w:leader="none"/>
                <w:tab w:val="right" w:pos="993" w:leader="none"/>
              </w:tabs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чам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Гри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Царевичен г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Сух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Наредба № 4/2015 го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ша оризова безмле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Корнфлейкс обогатен с витамини и минер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Овесени ядки със стафи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я, без оцветите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Овесени яд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я, без оцветите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Нектар 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Да се предлагат само 100% плодови и/или зеленчукови сокове, плодови и плодово-зеленчукови нектари, в които съдържанието на моно и дизахариди не превишава 20% от общата маса на продукта. Плодовите напитки да са етикетирани в съответствие с Наредбата за изискванията към соковете от плодове и някои сходни продукти, предназначени за консумация от чове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 xml:space="preserve">Натурален 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Какао на п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Отговарящо на Наредбата за изискванията към какаото и шокол. продукти в сила от 01.08.2003 г., приета с ПМС № 251/2002 г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Сладка царев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Домати консер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Без консерванти, оцветители и подсладите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Грах  замраз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 консерван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Зелен фасул замраз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консерванти, клас „Екстра“ или клас „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“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 xml:space="preserve">Гювеч  замраз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подправки и консерван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ютеница фино смл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С 01-2011 или еквивален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иквички замраз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опаковани в пакети без нарушена цялост, дълбоко замразени, без консерван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панак замраз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 консерван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околи замраз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консерван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юкселско зеле замраз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консерван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рфиол замраз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опакован в пакети без нарушена цялост,  дълбоко замразен, без консерван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армалад  шип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Над 60% плодово съдържание и съдържание на добавена захар под 50%,  да отговарят на изискванията на Наредбата приета с ПМС № 45/2003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Конфитю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Бишк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Сушена шип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тговарящи на Нар. №4/03.02.2015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Стафи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тговарящи на Нар. №4/03.02.2015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Фурми суш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Нар. №4/03.02.2015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Орехови я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Без странични примеси, цели, здрави, чисти, нормално развити, вкус и мирис характерни за продук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Нах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Цели, чисти, без вредители и чужди вещества, да нямат неспецифичен вкус, с цвят характерен за продук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исквити обикнов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Да отговаря на Директива 2001/110/ЕО на Съвета от 20.12.2001 год. и Наредбата за изискванията към пчелния мед, предназначен за консумация от човека, приета с ПМС №196/2002 го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КАРОНЕНИ ИЗД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Макаро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я, произведени от пълнозърнесто брашно, без оцветите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Юфка домаш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я, произведена от пълнозърнесто брашно, без оцветите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ори за ба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я, произведени от пълнозърнесто брашно, без оцветите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Фид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я, без оцветите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Кус-ку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я, без оцветите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right="-999" w:hanging="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ПР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Сода бикарбо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Бакпул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ервен пипер сладъ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ан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фино смляна светлокафяв цвят, вкус-леко нагарча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Ванилия /0,002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ТД на производител, мирис и вкус характерни за подправка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агданоз сух/пр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Изсушени и наронени листа от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растението „магданоз“, със специфична силна миризма, без чужди примеси/ сертификат за произход и каче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убрица с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Изсушени и наронени листа от растението „чубрица“, със специфична силна миризма, без чужди примес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имонена кис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афинов лист с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Цели, изсушени листа, без чужди примеси, мирис-характере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есън на п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Д на производ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опър сух/пр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Добре изсушен, наронен, без чужди примеси, мирис-характерен/сертификат за произход и каче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Джоджен сух/пр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Изсушени и наронени листа от растението „джоджен“, със специфична силна миризма, без чужди примеси/ сертификат за произход и каче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ДОВ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Ябъ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Пресните плодове и зеленчуци, които се предлагат в детските заведения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 за изпълнение /ЕС/ № 543/2011 на Комисията. Плодовете трябва да са клас първи и да бъдат с добро качество, да притежават всички основни характеристики типични за сорта или търговския тип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4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Бан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49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орток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1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Лим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7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и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Чере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и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6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ъпе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раск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Кай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Мандар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6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Сини сл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Гроз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1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ру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2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Яг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Ки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ЛЕНЧУЦ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арто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Пресните плодове и зеленчуци,които се предлагат в детските заведения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за изпълнение/ЕС/  №543/2011 на Комисията Плодовете трябва да са клас първи и да бъдат с добро качество, да притежават всички основни характеристики типични за сорта или търговския тип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4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Морк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4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9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З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3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растав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15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о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49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икв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Сп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Чушки зел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54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Целина гла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векло глави черв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раз л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1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right="-999" w:hanging="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ХРАНИТЕЛНИ СТ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Тоалетна хар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ва пласта 100% чиста целулоз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/>
              </w:rPr>
              <w:t>Обикновена, за цялостна дезинфекция, до 20 гр хлор/л,  пластмасова бутил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исл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/>
              </w:rPr>
              <w:t>Обикновен, за дезинфекция и измиване на санитарни възли, мивки, фаянс и канали, пластмасова бутил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Саниф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lang w:val="ru-RU"/>
              </w:rPr>
              <w:t>Препарат с бактериоцидно, вкл. туберкулозно, спороцидно, фунгицидно, вирусоцидно, алгицидно действие. Активно вещество: натриев дихлоризоцианурат дихидрат - мин.99 г./100 г./Активен хлор - 56%/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Тел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ел за съдов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Домакинска хартия ролка</w:t>
            </w:r>
            <w:r>
              <w:rPr>
                <w:rFonts w:cs="Arial Narrow" w:ascii="Arial Narrow" w:hAnsi="Arial Narrow"/>
                <w:b w:val="false"/>
                <w:sz w:val="20"/>
                <w:lang w:val="en-US" w:eastAsia="bg-BG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п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/>
              </w:rPr>
              <w:t>Основа целулоза, 2 броя в опаков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Енерго спестяващи електрически кр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60-75 ва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  <w:lang w:val="ru-RU"/>
        </w:rPr>
        <w:t>2</w:t>
      </w:r>
      <w:r>
        <w:rPr>
          <w:rFonts w:cs="Arial Narrow" w:ascii="Arial Narrow" w:hAnsi="Arial Narrow"/>
          <w:b w:val="false"/>
        </w:rPr>
        <w:t>. Предлаганата обща цена и единичните цени на продуктите включват всички разходи по доставка и транспорт, включително товаро-разтоварни разходи, в т. ч. печалба и други присъщи, и не подлежат на увеличение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highlight w:val="yellow"/>
        </w:rPr>
      </w:pPr>
      <w:r>
        <w:rPr>
          <w:rFonts w:cs="Arial Narrow" w:ascii="Arial Narrow" w:hAnsi="Arial Narrow"/>
          <w:b w:val="false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  <w:lang w:val="ru-RU"/>
        </w:rPr>
      </w:pPr>
      <w:r>
        <w:rPr>
          <w:highlight w:val="yellow"/>
          <w:lang w:val="ru-RU"/>
        </w:rPr>
        <w:t xml:space="preserve">    </w:t>
      </w:r>
    </w:p>
    <w:p>
      <w:pPr>
        <w:pStyle w:val="Normal"/>
        <w:ind w:firstLine="709"/>
        <w:jc w:val="both"/>
        <w:rPr>
          <w:b w:val="false"/>
          <w:b w:val="false"/>
          <w:sz w:val="16"/>
          <w:szCs w:val="16"/>
          <w:highlight w:val="yellow"/>
          <w:lang w:val="ru-RU"/>
        </w:rPr>
      </w:pPr>
      <w:r>
        <w:rPr>
          <w:b w:val="false"/>
          <w:sz w:val="16"/>
          <w:szCs w:val="16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lang w:val="en-US"/>
        </w:rPr>
        <w:t xml:space="preserve">  </w:t>
      </w:r>
      <w:r>
        <w:rPr>
          <w:rFonts w:cs="Arial Narrow" w:ascii="Arial Narrow" w:hAnsi="Arial Narrow"/>
          <w:lang w:val="ru-RU"/>
        </w:rPr>
        <w:t>Участник: 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lang w:val="ru-RU"/>
        </w:rPr>
        <w:t>дата:  ..................... г.                                                                                                                                              (длъжност, име, подпис и печат)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  <w:lang w:val="ru-RU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  <w:lang w:val="ru-RU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  <w:highlight w:val="yellow"/>
          <w:lang w:val="ru-RU"/>
        </w:rPr>
      </w:pPr>
      <w:r>
        <w:rPr>
          <w:b w:val="false"/>
          <w:bCs w:val="false"/>
          <w:sz w:val="16"/>
          <w:szCs w:val="16"/>
          <w:highlight w:val="yellow"/>
          <w:lang w:val="ru-RU"/>
        </w:rPr>
      </w:r>
    </w:p>
    <w:sectPr>
      <w:footerReference w:type="default" r:id="rId2"/>
      <w:type w:val="nextPage"/>
      <w:pgSz w:orient="landscape" w:w="16838" w:h="11906"/>
      <w:pgMar w:left="820" w:right="1103" w:gutter="0" w:header="0" w:top="1080" w:footer="567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yle10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1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Заглавие 2 Знак"/>
    <w:qFormat/>
    <w:rPr>
      <w:b/>
      <w:sz w:val="28"/>
      <w:lang w:val="en-US"/>
    </w:rPr>
  </w:style>
  <w:style w:type="character" w:styleId="2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2">
    <w:name w:val="Обикновен текст Знак"/>
    <w:qFormat/>
    <w:rPr>
      <w:rFonts w:ascii="Courier New" w:hAnsi="Courier New" w:cs="Courier New"/>
      <w:lang w:val="en-US"/>
    </w:rPr>
  </w:style>
  <w:style w:type="character" w:styleId="Style13">
    <w:name w:val="Долен колонтитул Знак"/>
    <w:qFormat/>
    <w:rPr>
      <w:b/>
      <w:bCs/>
      <w:sz w:val="24"/>
      <w:szCs w:val="24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sz w:val="22"/>
      <w:szCs w:val="22"/>
    </w:rPr>
  </w:style>
  <w:style w:type="character" w:styleId="7">
    <w:name w:val="Заглавие 7 Знак"/>
    <w:qFormat/>
    <w:rPr>
      <w:rFonts w:ascii="Calibri" w:hAnsi="Calibri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5:00Z</dcterms:created>
  <dc:creator>os</dc:creator>
  <dc:description/>
  <cp:keywords/>
  <dc:language>en-US</dc:language>
  <cp:lastModifiedBy>user</cp:lastModifiedBy>
  <cp:lastPrinted>2016-11-24T15:53:00Z</cp:lastPrinted>
  <dcterms:modified xsi:type="dcterms:W3CDTF">2019-08-13T13:30:00Z</dcterms:modified>
  <cp:revision>90</cp:revision>
  <dc:subject/>
  <dc:title/>
</cp:coreProperties>
</file>